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28662019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286620191"/>
      <w:bookmarkStart w:id="3" w:name="__Fieldmark__1_3286620191"/>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28662019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286620191"/>
      <w:bookmarkStart w:id="5" w:name="__Fieldmark__6_3286620191"/>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xml:space="preserve">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328662019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3286620191"/>
      <w:bookmarkStart w:id="15" w:name="__Fieldmark__37_3286620191"/>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328662019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3286620191"/>
      <w:bookmarkStart w:id="17" w:name="__Fieldmark__42_3286620191"/>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Долгоаршинных</w:t>
        <w:tab/>
        <w:tab/>
        <w:tab/>
        <w:tab/>
        <w:t>_____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5:31:00Z</dcterms:created>
  <dc:creator>Ermakova</dc:creator>
  <dc:description/>
  <cp:keywords/>
  <dc:language>en-US</dc:language>
  <cp:lastModifiedBy>Данилова Татьяна Владимировна</cp:lastModifiedBy>
  <cp:lastPrinted>2018-03-01T10:31:00Z</cp:lastPrinted>
  <dcterms:modified xsi:type="dcterms:W3CDTF">2018-03-12T11:32:00Z</dcterms:modified>
  <cp:revision>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